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519521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512627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5587195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18033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91358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6050847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6850683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702778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254992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