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58955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905649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32832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9624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2313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44527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17049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823195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19454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