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124758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8379990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5354398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3255463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6545558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0644756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324587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5928181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5719452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