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6404384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7403632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0591317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865359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7054560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7784116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5051431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7671231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2608901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